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1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co najmniej jedna usługa polegająca na opracowaniu dokumentacji projektowej i kosztorysowej dotycząc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remontu, budowy, przebudowy bloku żywieniowego/kuchni (architektura + konstrukcja) w zakładzie żywienia zbiorowego, o pow. użytkowej co najmniej 100 m2 ora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remontu, budowy, przebudowy instalacji wodociągowej z rozdziałem instalacji ppoż. od instalacji w. z., instalacji kanalizacyjnej o wartości zapotrzebowania na wodę co najmniej 7,5 m3/h or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remontu, budowy, przebudowy instalacji wentylacji mechanicznej bloku żywieniowego/kuchni o łącznej ilości powietrza nawiewanego co najmniej 3 000 m3/h or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remontu, budowy, przebudowy instalacji gazowej o łącznej wartości poboru gazu co najmniej 7,0 m3/h or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remontu, budowy, przebudowy instalacji elektrycznej o mocy przyłączeniowej co najmniej 60 kW ora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wyposażenia technologicznego bloku żywieniowego/kuchni o łącznej liczbie wydawanych posiłków co najmniej 550 szt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- realizacja ww. zadań na podstawie jednej umowy na opracowanie dokumentacji projektowej i kosztorysowe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  <w:t>lub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a.2)</w:t>
        <w:tab/>
        <w:t xml:space="preserve">w ciągu ostatnich 3 lat przed upływem terminu składania ofert, a jeżeli okres prowadzenia działalności jest krótszy – w tym okresie, wykonali co najmniej po jednej usłudze polegającej na opracowaniu dokumentacji projektowej i kosztorysowej dotyczącej: 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1)</w:t>
        <w:tab/>
        <w:t>remontu, budowy, przebudowy bloku żywieniowego/kuchni (architektura + konstrukcja) w zakładzie  żywienia zbiorowego,  o pow. użytkowej co najmniej 100 m2,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/>
          <w:bCs/>
          <w:color w:val="FF0000"/>
          <w:sz w:val="16"/>
          <w:szCs w:val="16"/>
        </w:rPr>
        <w:t>2)</w:t>
        <w:tab/>
        <w:t xml:space="preserve">remontu, budowy, przebudowy instalacji wodociągowej z rozdziałem instalacji ppoż. od instalacji w. z., z remontem, budową, przebudową instalacji kanalizacyjnej o wartości zapotrzebowania na wodę co najmniej 7,5 m3/h, 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/>
          <w:bCs/>
          <w:color w:val="FF0000"/>
          <w:sz w:val="16"/>
          <w:szCs w:val="16"/>
        </w:rPr>
        <w:t>3)</w:t>
        <w:tab/>
        <w:t>remontu, budowy, przebudowy instalacji wentylacji mechanicznej bloku żywieniowego/kuchni o łącznej ilości powietrza nawiewanego co najmniej 3 000 m3/h ,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4)</w:t>
        <w:tab/>
        <w:t xml:space="preserve">remontu, budowy, przebudowy instalacji gazowej o łącznej wartości poboru gazu co najmniej 7,0 m3/h, 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/>
          <w:bCs/>
          <w:color w:val="FF0000"/>
          <w:sz w:val="16"/>
          <w:szCs w:val="16"/>
        </w:rPr>
        <w:t>5)</w:t>
        <w:tab/>
        <w:t xml:space="preserve">remontu, budowy, przebudowy instalacji elektrycznej w budynku, o mocy przyłączeniowej co najmniej 60 kW, 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b/>
          <w:bCs/>
          <w:color w:val="FF0000"/>
          <w:sz w:val="16"/>
          <w:szCs w:val="16"/>
        </w:rPr>
        <w:t>6)</w:t>
        <w:tab/>
        <w:t>wyposażenia technologicznego bloku żywieniowego/kuchni o łącznej liczbie wydawanych posiłków co najmniej 550 szt.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  <w:t>- realizacja ww. zadań na podstawie osobnych umów na opracowanie dokumentacji projektowej i kosztorysowej.</w:t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811"/>
        <w:gridCol w:w="1560"/>
        <w:gridCol w:w="1984"/>
        <w:gridCol w:w="2552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(szczegółowy opis zawierający wymagane parametr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6"/>
        <w:spacing w:val="-4"/>
        <w:i w:val="false"/>
        <w:b/>
        <w:szCs w:val="16"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a.%1)"/>
      <w:lvlJc w:val="left"/>
      <w:pPr>
        <w:tabs>
          <w:tab w:val="num" w:pos="0"/>
        </w:tabs>
        <w:ind w:left="1146" w:hanging="360"/>
      </w:pPr>
      <w:rPr>
        <w:sz w:val="16"/>
        <w:spacing w:val="-4"/>
        <w:i w:val="false"/>
        <w:b/>
        <w:szCs w:val="16"/>
        <w:rFonts w:ascii="Arial" w:hAnsi="Arial" w:cs="Arial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4">
    <w:name w:val="WW8Num4z4"/>
    <w:qFormat/>
    <w:rPr>
      <w:b/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31:00Z</dcterms:created>
  <dc:creator>jmajecka</dc:creator>
  <dc:description/>
  <cp:keywords/>
  <dc:language>en-US</dc:language>
  <cp:lastModifiedBy>Latawiec Agata</cp:lastModifiedBy>
  <cp:lastPrinted>2019-06-26T14:58:00Z</cp:lastPrinted>
  <dcterms:modified xsi:type="dcterms:W3CDTF">2019-06-26T12:58:00Z</dcterms:modified>
  <cp:revision>3</cp:revision>
  <dc:subject/>
  <dc:title>Załącznik nr 4 do SIWZ</dc:title>
</cp:coreProperties>
</file>