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dokumentacji projektowej i kosztorysowej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pod nazwą „Przebudowa instalacji sanitarnych i elektrycznych oraz remont bloku żywienia </w:t>
      </w:r>
      <w:r>
        <w:rPr>
          <w:rFonts w:cs="Arial" w:ascii="Arial" w:hAnsi="Arial"/>
          <w:b/>
          <w:color w:val="FF0000"/>
          <w:sz w:val="22"/>
          <w:szCs w:val="22"/>
        </w:rPr>
        <w:t>w budynku Przedszkola Nr 54 przy ul. Bracławskiej 8a w dzielnicy Praga-Południe m.st. Warszawy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51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1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9-06-24T09:21:00Z</dcterms:modified>
  <cp:revision>2</cp:revision>
  <dc:subject/>
  <dc:title>Załącznik nr 9 do SIWZ</dc:title>
</cp:coreProperties>
</file>